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1614"/>
        <w:gridCol w:w="3270"/>
      </w:tblGrid>
      <w:tr>
        <w:trPr>
          <w:trHeight w:val="577" w:hRule="atLeast"/>
          <w:cantSplit w:val="true"/>
        </w:trPr>
        <w:tc>
          <w:tcPr>
            <w:tcW w:w="4330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4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Llegenda"/>
        <w:rPr/>
      </w:pPr>
      <w:r>
        <w:rPr/>
      </w:r>
    </w:p>
    <w:p>
      <w:pPr>
        <w:pStyle w:val="Llegenda"/>
        <w:rPr>
          <w:sz w:val="20"/>
        </w:rPr>
      </w:pPr>
      <w:r>
        <w:rPr>
          <w:sz w:val="20"/>
        </w:rPr>
      </w:r>
    </w:p>
    <w:p>
      <w:pPr>
        <w:pStyle w:val="Llegenda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3220182"/>
            <w:bookmarkStart w:id="2" w:name="__Fieldmark__12_33220182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3220182"/>
            <w:bookmarkStart w:id="4" w:name="__Fieldmark__13_33220182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3220182"/>
            <w:bookmarkStart w:id="6" w:name="__Fieldmark__14_33220182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CO/AH01/1101426333/25/PS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11/03/2025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bra de reforma del quiròfan 31 i els espais annexes de la planta tercera de l’Hospital de Traumatologia, Rehabilitació i Cremats de l’Hospital Universitari Vall d’Hebron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022657908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799455175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64232007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independent2">
    <w:name w:val="Text independent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debloc">
    <w:name w:val="Text de bloc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Llegenda">
    <w:name w:val="Llegenda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independent3">
    <w:name w:val="Text independent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uarez Mojeda, Gerard</cp:lastModifiedBy>
  <cp:lastPrinted>2010-12-14T11:17:00Z</cp:lastPrinted>
  <dcterms:modified xsi:type="dcterms:W3CDTF">2025-03-13T09:07:00Z</dcterms:modified>
  <cp:revision>4</cp:revision>
  <dc:subject/>
  <dc:title>Núm</dc:title>
</cp:coreProperties>
</file>